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>ous avez découvert ce logiciel et vous avez déjà envie de publ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s propres informations pour votre projet Internet ou Intra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sez à suivre les liens de Superviser, pour obtenir plus d’information sur ce produit, pour obtenir une licence et le personnali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illeures salutations 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58:00Z</dcterms:created>
  <dc:creator>mora</dc:creator>
  <dc:description/>
  <dc:language>en-US</dc:language>
  <cp:lastModifiedBy>isotools</cp:lastModifiedBy>
  <dcterms:modified xsi:type="dcterms:W3CDTF">2003-02-10T11:51:00Z</dcterms:modified>
  <cp:revision>4</cp:revision>
  <dc:subject/>
  <dc:title>Lorem ipsum dolor sit amet, consectetuer adipiscing elit, sed diam nonummy nibh euismod tincidunt ut laoreet dolore magna aliq</dc:title>
</cp:coreProperties>
</file>